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b/>
          <w:bCs/>
        </w:rPr>
        <w:drawing>
          <wp:inline distT="0" distB="0" distL="0" distR="0">
            <wp:extent cx="190373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Lesson </w:t>
        <w:tab/>
        <w:t xml:space="preserve">Vocabulary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144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7218"/>
      </w:tblGrid>
      <w:tr>
        <w:trPr>
          <w:trHeight w:val="1677" w:hRule="atLeast"/>
        </w:trPr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>
          <w:trHeight w:val="1677" w:hRule="atLeast"/>
        </w:trPr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>
          <w:trHeight w:val="1740" w:hRule="atLeast"/>
        </w:trPr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>
          <w:trHeight w:val="1803" w:hRule="atLeast"/>
        </w:trPr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5:00Z</dcterms:created>
  <dc:creator>UEBERCA</dc:creator>
  <dc:description/>
  <dc:language>en-US</dc:language>
  <cp:lastModifiedBy>Kim Gladden</cp:lastModifiedBy>
  <cp:lastPrinted>2010-08-23T13:31:00Z</cp:lastPrinted>
  <dcterms:modified xsi:type="dcterms:W3CDTF">2010-10-15T17:45:00Z</dcterms:modified>
  <cp:revision>2</cp:revision>
  <dc:subject/>
  <dc:title>What does it mean to be creative</dc:title>
</cp:coreProperties>
</file>